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на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выполнение работ по подключению услуг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интернет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, КТВ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в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зоне ответственности Мелеузовского МУЭС</w:t>
            </w:r>
            <w:r>
              <w:rPr>
                <w:b/>
              </w:rPr>
              <w:t xml:space="preserve"> 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В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ыполнение работ по подключению услуг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интернет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, КТВ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в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зоне ответственности Мелеузовского МУЭС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1 008 – комплексных подключений за весь период</w:t>
            </w:r>
            <w:r>
              <w:rPr>
                <w:b/>
              </w:rPr>
              <w:t>,</w:t>
            </w:r>
            <w:r>
              <w:rPr/>
              <w:t xml:space="preserve"> в соответствии с условиями Технического задания (Приложение №1 к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ценка состояния коммуникаций перед монтажными работами, и доведение информации о состоянии коммуникаций до Заказчик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Абонентских коробок (АК), распределительных коробок (РК) в подъезде: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 и состояние (открыта/закрыта) дверцы;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количество свободных отводов ТАН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коммуникационного шкафа (ТШ):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 и состояние (открыта/закрыта) двери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рубостойки: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/отсутствие на этажах;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проходимость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о окончании работы все коммуникации должны быть приведены в нормальное состояние, абонентские коробки – закрыты, ТШ-закрыт.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Выполнение работ по подключению клиента к услугам интернет,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, в том числе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окладка кабеля UTP 2х2 5е от   распределительной коробки до помещения клиента по слаботочной шахте, трубостойкам ПАО «Башинформсвязь» или кабель-каналам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жим коннекторов ти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J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45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Установка розетки ти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J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-45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работ по подключению клиента к услугам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МКД), в том числе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окладка оптического патчкорда от   распределительного шкафа (ШКОН) до помещения клиента по слаботочной шахте, трубостойкам ПАО «Башинформсвязь» или кабель-каналам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Установка оптической розетки ШКОН-ПА1 в помещении клиента и сварка оптического патчкорда с пигтейлом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одключение оптического терминал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ONT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в помещении клиен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работ по подключению клиента к услуге КТВ от коробки АК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рокладка коаксиального кабеля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G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6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   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жим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-разъемов (для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штекера, бочки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ind w:left="360" w:hanging="42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Автоматическая настройка одного телевизора и демонстрация всех каналов.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Настройка соединения на один персональный компьютер и/или настройка роутера и/ил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S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(для услуг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, и/или автоматическая настройка одного телевизор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Тестирование целостности линии и демонстрация клиенту услуги интернет и/ил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и/или КТ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подписанных клиентом документов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доступа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. (Приложение №№2,5 к договору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Демонстрация выполнения работ и готовность услуг клиент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еспечение требуемой отчетности по материалам и оборудованию. 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Bitstream Vera Sans;MS Mincho" w:cs="FreeSans;MS Mincho"/>
                <w:kern w:val="2"/>
                <w:lang w:val="en-US"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(еженедельно) списков инсталляционных бригад с указанием контактных телефонов (Приложение №8 к договору)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– 12 месяцев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г. Уфа, г</w:t>
            </w:r>
            <w:r>
              <w:rPr>
                <w:rFonts w:eastAsia="Bitstream Vera Sans;MS Mincho" w:cs="FreeSans;MS Mincho"/>
                <w:kern w:val="2"/>
                <w:lang w:val="ru-RU" w:eastAsia="zh-CN" w:bidi="hi-IN"/>
              </w:rPr>
              <w:t>г. Мелеуз, Кумертау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 момента подписания договора по 31.12.2015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оговора 891 720,00 рублей без НДС.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– 747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КТВ – 117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Материалы для организации досту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входят в цену подключения (Приложение №4 к договору). Материалы для организации оптической линии (FTTH) и абонентское оборудование (FTTB и FTTH) предоставляется ПАО «Башинформсвязь» (Приложение №7 к договору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89 172 (Восемьдесят девять тысяч сто семьдесят два) рубля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сентябр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сентябр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сентябр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сен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</w:rPr>
  </w:style>
  <w:style w:type="character" w:styleId="WW8Num13z2">
    <w:name w:val="WW8Num13z2"/>
    <w:qFormat/>
    <w:rPr>
      <w:b/>
      <w:sz w:val="26"/>
      <w:szCs w:val="26"/>
    </w:rPr>
  </w:style>
  <w:style w:type="character" w:styleId="WW8Num13z3">
    <w:name w:val="WW8Num13z3"/>
    <w:qFormat/>
    <w:rPr>
      <w:rFonts w:ascii="Times New Roman" w:hAnsi="Times New Roman" w:eastAsia="Times New Roman" w:cs="Times New Roman"/>
      <w:i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16:00Z</dcterms:created>
  <dc:creator>O_Konstantinova</dc:creator>
  <dc:description/>
  <dc:language>en-US</dc:language>
  <cp:lastModifiedBy>Фаррахова Эльвера Римовна</cp:lastModifiedBy>
  <cp:lastPrinted>2015-09-16T11:15:00Z</cp:lastPrinted>
  <dcterms:modified xsi:type="dcterms:W3CDTF">2015-09-16T06:16:00Z</dcterms:modified>
  <cp:revision>2</cp:revision>
  <dc:subject/>
  <dc:title/>
</cp:coreProperties>
</file>